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b/>
          <w:b/>
        </w:rPr>
      </w:pPr>
      <w:r>
        <w:rPr>
          <w:b/>
        </w:rPr>
        <w:t>Chemija</w:t>
      </w:r>
    </w:p>
    <w:p>
      <w:pPr>
        <w:pStyle w:val="Normal"/>
        <w:ind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8370</wp:posOffset>
            </wp:positionH>
            <wp:positionV relativeFrom="paragraph">
              <wp:posOffset>73025</wp:posOffset>
            </wp:positionV>
            <wp:extent cx="4275455" cy="806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8990</wp:posOffset>
            </wp:positionH>
            <wp:positionV relativeFrom="paragraph">
              <wp:posOffset>95250</wp:posOffset>
            </wp:positionV>
            <wp:extent cx="11701145" cy="840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11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2936240" cy="4855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6 pavyzdys (chemija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bookmarkStart w:id="0" w:name="_1065860240"/>
                            <w:bookmarkEnd w:id="0"/>
                            <w:r>
                              <w:rPr/>
                              <w:object w:dxaOrig="2611" w:dyaOrig="229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0.55pt;height:114.8pt" filled="f" o:ole="">
                                  <v:imagedata r:id="rId6" o:title=""/>
                                </v:shape>
                                <o:OLEObject Type="Embed" ProgID="" ShapeID="ole_rId5" DrawAspect="Content" ObjectID="_320130346" r:id="rId5"/>
                              </w:objec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tabs>
                                <w:tab w:val="clear" w:pos="600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ų mišinių sudedamąsias dalis galite atskirti, filtruodami mišinį piešinyje parodytu įrenginiu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. </w:t>
                              <w:tab/>
                              <w:t>Druskos ir pipirų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. </w:t>
                              <w:tab/>
                              <w:t>Pipirų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. </w:t>
                              <w:tab/>
                              <w:t>Deguonies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. </w:t>
                              <w:tab/>
                              <w:t>Vanduo ir jame ištirpęs sidabro nitrata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. </w:t>
                              <w:tab/>
                              <w:t>Vanduo ir jame ištirpęs cukru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82.3pt;mso-wrap-distance-left:9.05pt;mso-wrap-distance-right:9.05pt;mso-wrap-distance-top:0pt;mso-wrap-distance-bottom:0pt;margin-top:0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6 pavyzdys (chemija)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bookmarkStart w:id="1" w:name="_1065860240"/>
                      <w:bookmarkEnd w:id="1"/>
                      <w:r>
                        <w:rPr/>
                        <w:object w:dxaOrig="2611" w:dyaOrig="229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30.55pt;height:114.8pt" filled="f" o:ole="">
                            <v:imagedata r:id="rId8" o:title=""/>
                          </v:shape>
                          <o:OLEObject Type="Embed" ProgID="" ShapeID="ole_rId7" DrawAspect="Content" ObjectID="_163843338" r:id="rId7"/>
                        </w:objec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Question"/>
                        <w:tabs>
                          <w:tab w:val="clear" w:pos="600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ų mišinių sudedamąsias dalis galite atskirti, filtruodami mišinį piešinyje parodytu įrenginiu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. </w:t>
                        <w:tab/>
                        <w:t>Druskos ir pipirų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B. </w:t>
                        <w:tab/>
                        <w:t>Pipirų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. </w:t>
                        <w:tab/>
                        <w:t>Deguonies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. </w:t>
                        <w:tab/>
                        <w:t>Vanduo ir jame ištirpęs sidabro nitrata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. </w:t>
                        <w:tab/>
                        <w:t>Vanduo ir jame ištirpęs cukru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360</wp:posOffset>
                </wp:positionH>
                <wp:positionV relativeFrom="paragraph">
                  <wp:posOffset>120650</wp:posOffset>
                </wp:positionV>
                <wp:extent cx="1654810" cy="831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ltravimo popier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tuvė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65.5pt;mso-wrap-distance-left:9.05pt;mso-wrap-distance-right:9.05pt;mso-wrap-distance-top:0pt;mso-wrap-distance-bottom:0pt;margin-top:9.5pt;mso-position-vertical-relative:text;margin-left: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ltravimo popieriu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ltuvė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yra vienas iš nedaugelio, kurį Lietuvos aštuntokai sprendė labai gerai. Jie aplenkė Latvijos, Rusijos ir netgi “stipriųjų” Azijos šalių moksleiviu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įprastoje pirmoje vietoje atsidūrė Čekija, kurios moksleivių bendri chemijos rezultatai nėra ypač ger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7" w:fmt="decimal"/>
          <w:cols w:num="2" w:equalWidth="false" w:sep="false">
            <w:col w:w="3751" w:space="720"/>
            <w:col w:w="4599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350</wp:posOffset>
                </wp:positionV>
                <wp:extent cx="2934970" cy="2569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7 pavyzdys (chemij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uo atveju vyksta cheminė reakcija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</w:t>
                              <w:tab/>
                              <w:t>Verdant vandenį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</w:t>
                              <w:tab/>
                              <w:t>Tirpinant cukrų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</w:t>
                              <w:tab/>
                              <w:t>Rūdijant vinim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</w:t>
                              <w:tab/>
                              <w:t>Lydant vašką, parafi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02.3pt;mso-wrap-distance-left:9.05pt;mso-wrap-distance-right:9.05pt;mso-wrap-distance-top:0pt;mso-wrap-distance-bottom:0pt;margin-top:0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>7 pavyzdys (chemija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Question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uo atveju vyksta cheminė reakcija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</w:t>
                        <w:tab/>
                        <w:t>Verdant vandenį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</w:t>
                        <w:tab/>
                        <w:t>Tirpinant cukrų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</w:t>
                        <w:tab/>
                        <w:t>Rūdijant vinim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</w:t>
                        <w:tab/>
                        <w:t>Lydant vašką, parafin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iliustruoja labai prastus Lietuvos moksleivių pasiekimus. Vėlgi Lietuvą lenkia ir Rusija, ir Latvij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Įdomu tai, kad net 42</w:t>
      </w:r>
      <w:r>
        <w:rPr>
          <w:sz w:val="24"/>
          <w:lang w:val="en-US"/>
        </w:rPr>
        <w:t>%</w:t>
      </w:r>
      <w:r>
        <w:rPr>
          <w:sz w:val="24"/>
        </w:rPr>
        <w:t xml:space="preserve"> Lietuvos aštuntokų pasirinko atsakymą B, tuo tarpu teisingą atsakymą C pažymėjo vos 37</w:t>
      </w:r>
      <w:r>
        <w:rPr>
          <w:sz w:val="24"/>
          <w:lang w:val="en-US"/>
        </w:rPr>
        <w:t>% moksleivi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15010</wp:posOffset>
                </wp:positionV>
                <wp:extent cx="55753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56.3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45720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855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135" w:footer="720" w:bottom="1247"/>
      <w:pgNumType w:start="7" w:fmt="decimal"/>
      <w:cols w:num="2" w:equalWidth="false" w:sep="false">
        <w:col w:w="4601" w:space="720"/>
        <w:col w:w="3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L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MultiChoice">
    <w:name w:val="Answer - Multi-Choice"/>
    <w:qFormat/>
    <w:pPr>
      <w:widowControl/>
      <w:tabs>
        <w:tab w:val="clear" w:pos="720"/>
        <w:tab w:val="left" w:pos="1200" w:leader="none"/>
      </w:tabs>
      <w:bidi w:val="0"/>
      <w:spacing w:lineRule="atLeast" w:line="300" w:before="0" w:after="300"/>
      <w:ind w:left="1200" w:hanging="60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paragraph" w:styleId="Question">
    <w:name w:val="Question"/>
    <w:next w:val="AnswerMultiChoice"/>
    <w:qFormat/>
    <w:pPr>
      <w:widowControl/>
      <w:tabs>
        <w:tab w:val="clear" w:pos="720"/>
        <w:tab w:val="left" w:pos="600" w:leader="none"/>
      </w:tabs>
      <w:bidi w:val="0"/>
      <w:spacing w:lineRule="atLeast" w:line="300" w:before="0" w:after="440"/>
      <w:ind w:left="600" w:hanging="600"/>
    </w:pPr>
    <w:rPr>
      <w:rFonts w:ascii="TimesLT" w:hAnsi="TimesLT" w:eastAsia="Times New Roman" w:cs="TimesLT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08:00Z</dcterms:created>
  <dc:creator>Aistė Mackevičiutė</dc:creator>
  <dc:description/>
  <dc:language>en-US</dc:language>
  <cp:lastModifiedBy>Tomas Poskevcius</cp:lastModifiedBy>
  <cp:lastPrinted>2001-11-13T16:51:00Z</cp:lastPrinted>
  <dcterms:modified xsi:type="dcterms:W3CDTF">2002-12-05T10:08:00Z</dcterms:modified>
  <cp:revision>2</cp:revision>
  <dc:subject/>
  <dc:title>ĮVADAS</dc:title>
</cp:coreProperties>
</file>