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tvirtinta"/>
        <w:numPr>
          <w:ilvl w:val="0"/>
          <w:numId w:val="0"/>
        </w:numPr>
        <w:spacing w:lineRule="auto" w:line="276"/>
        <w:ind w:left="5953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Lietuvos standartizuoto švietimo </w:t>
      </w:r>
    </w:p>
    <w:p>
      <w:pPr>
        <w:pStyle w:val="Patvirtinta"/>
        <w:numPr>
          <w:ilvl w:val="0"/>
          <w:numId w:val="0"/>
        </w:numPr>
        <w:spacing w:lineRule="auto" w:line="276"/>
        <w:ind w:left="5953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lasifikatoriaus švietimo programoms </w:t>
      </w:r>
    </w:p>
    <w:p>
      <w:pPr>
        <w:pStyle w:val="Patvirtinta"/>
        <w:numPr>
          <w:ilvl w:val="0"/>
          <w:numId w:val="0"/>
        </w:numPr>
        <w:spacing w:lineRule="auto" w:line="276"/>
        <w:ind w:left="5953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pagal lygius klasifikuoti </w:t>
      </w:r>
    </w:p>
    <w:p>
      <w:pPr>
        <w:pStyle w:val="Patvirtinta"/>
        <w:numPr>
          <w:ilvl w:val="0"/>
          <w:numId w:val="0"/>
        </w:numPr>
        <w:spacing w:lineRule="auto" w:line="276"/>
        <w:ind w:left="5953" w:hanging="0"/>
        <w:outlineLvl w:val="0"/>
        <w:rPr>
          <w:sz w:val="24"/>
          <w:szCs w:val="24"/>
        </w:rPr>
      </w:pPr>
      <w:r>
        <w:rPr>
          <w:sz w:val="24"/>
          <w:szCs w:val="24"/>
        </w:rPr>
        <w:t>prie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RYŠIŲ TARP ŠVIETIMO PROGRAMŲ LYGMENŲ, ŠVIETIMO PROGRAMŲ GRUPIŲ, ŠVIETIMO PROGRAMŲ POGRUPIŲ LENTELĖ</w:t>
      </w:r>
    </w:p>
    <w:tbl>
      <w:tblPr>
        <w:tblW w:w="10348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50"/>
        <w:gridCol w:w="1742"/>
        <w:gridCol w:w="848"/>
        <w:gridCol w:w="2095"/>
        <w:gridCol w:w="848"/>
        <w:gridCol w:w="3409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il. Nr.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Švietimo programų lygmenys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Švietimo programų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upės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Švietimo programų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grupiai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da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vadinima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da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vadinima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da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vadinima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kimokyklinis ugdyma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kimokyklinio ugdymo programos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kimokyklinio ugdymo programos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kimokyklinis ugdyma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kimokyklinio ir priešmokyklinio ugdymo programo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kimokyklinio ir priešmokyklinio ugdymo programo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adinis ugdyma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adinio ugdymo programo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adinio ugdymo programos,  pradinio ugdymo individualizuotos programo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grindinis ugdyma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grindinio ugdymo programo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grindinio ugdymo individualizuotos programos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rindinis ugdyma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rPr/>
            </w:pPr>
            <w:r>
              <w:rPr/>
              <w:t>Pagrindinio ugdymo programo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Pagrindinio ugdymo programo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rindinis ugdyma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esinio mokymo programos kartu su pagrindinio ugdym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gramomi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esinio mokymo programos kartu su pagrindinio ugdymo individualizuotomis programomis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rindinis ugdyma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esinio mokymo programos kartu su pagrindinio ugdym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gramomi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fesinio mokymo programos, neįgyjant pagrindinio išsilavinimo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rindinis ugdyma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inio mokymo programos kartu su pagrindinio ugdymo  programomi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fesinio mokymo programos kartu su pagrindinio ugdymo programomi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durinis ugdyma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durinio ugdymo programo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cialinių įgūdžių ugdymo programo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urinis ugdyma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rPr/>
            </w:pPr>
            <w:r>
              <w:rPr/>
              <w:t>Vidurinio ugdymo programos</w:t>
            </w:r>
          </w:p>
          <w:p>
            <w:pPr>
              <w:pStyle w:val="BasicParagrap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urinio ugdymo programo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urinis ugdyma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fesinio mokymo programos kartu su vidurinio ugdymo programomi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fesinio mokymo programos kartu su socialinių įgūdžių ugdymo programomi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urinis ugdyma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fesinio mokymo programos kartu su vidurinio ugdymo programomis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fesinio mokymo programos neįgyjant vidurinio išsilavinimo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urinis ugdyma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fesinio mokymo programos kartu su vidurinio ugdymo programomis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fesinio mokymo programos kartu su vidurinio ugdymo programomi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fesinis mokymas turint vidurinį išsilavinim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esinio mokymo programos turint vidurinį išsilavinimą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inio mokymo programos turint vidurinį išsilavinim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kalauro  studijo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kalauro studijų programo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kalauro studijų programo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kalauro  studijo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fesinio bakalauro studijų programo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inio bakalauro studijų programo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kalauro  studijo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fesinio bakalauro studijų programo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ipsnio nesuteikiančios studijų programo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istrantūros studijo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istrantūros studijų programo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ntisųjų studijų programo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istrantūros studijo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istrantūros studijų programo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istrantūros studijų programo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istrantūros studijo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identūros programo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zidentūros programo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ktorantūra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torantūr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torantūra</w:t>
            </w:r>
          </w:p>
        </w:tc>
      </w:tr>
    </w:tbl>
    <w:p>
      <w:pPr>
        <w:pStyle w:val="Linija"/>
        <w:spacing w:lineRule="auto" w:line="278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Linija"/>
        <w:spacing w:lineRule="auto" w:line="278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___________________________</w:t>
      </w:r>
    </w:p>
    <w:p>
      <w:pPr>
        <w:pStyle w:val="Normal"/>
        <w:spacing w:before="0" w:after="20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39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suppressAutoHyphens w:val="true"/>
      <w:autoSpaceDE w:val="false"/>
      <w:spacing w:lineRule="auto" w:line="288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nija">
    <w:name w:val="Linija"/>
    <w:basedOn w:val="Normal"/>
    <w:qFormat/>
    <w:pPr>
      <w:suppressAutoHyphens w:val="true"/>
      <w:autoSpaceDE w:val="false"/>
      <w:spacing w:lineRule="auto" w:line="295" w:before="0" w:after="0"/>
      <w:jc w:val="center"/>
    </w:pPr>
    <w:rPr>
      <w:rFonts w:ascii="Times New Roman" w:hAnsi="Times New Roman" w:eastAsia="Times New Roman" w:cs="Times New Roman"/>
      <w:color w:val="000000"/>
      <w:sz w:val="12"/>
      <w:szCs w:val="12"/>
    </w:rPr>
  </w:style>
  <w:style w:type="paragraph" w:styleId="Patvirtinta">
    <w:name w:val="Patvirtinta"/>
    <w:basedOn w:val="Normal"/>
    <w:qFormat/>
    <w:pPr>
      <w:keepLines/>
      <w:suppressAutoHyphens w:val="true"/>
      <w:autoSpaceDE w:val="false"/>
      <w:spacing w:lineRule="auto" w:line="288" w:before="0" w:after="0"/>
      <w:ind w:left="5953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13:00Z</dcterms:created>
  <dc:creator>Violeta Janulioniene</dc:creator>
  <dc:description/>
  <cp:keywords/>
  <dc:language>en-US</dc:language>
  <cp:lastModifiedBy>Violeta Janulioniene</cp:lastModifiedBy>
  <cp:lastPrinted>2013-11-05T10:36:00Z</cp:lastPrinted>
  <dcterms:modified xsi:type="dcterms:W3CDTF">2013-11-26T11:38:00Z</dcterms:modified>
  <cp:revision>3</cp:revision>
  <dc:subject/>
  <dc:title/>
</cp:coreProperties>
</file>