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spacing w:lineRule="auto" w:line="278"/>
        <w:rPr>
          <w:sz w:val="24"/>
          <w:szCs w:val="24"/>
        </w:rPr>
      </w:pPr>
      <w:r>
        <w:rPr>
          <w:sz w:val="24"/>
          <w:szCs w:val="24"/>
        </w:rPr>
        <w:t>PATVIRTINTA</w:t>
      </w:r>
    </w:p>
    <w:p>
      <w:pPr>
        <w:pStyle w:val="Patvirtinta"/>
        <w:spacing w:lineRule="auto" w:line="278"/>
        <w:rPr>
          <w:sz w:val="24"/>
          <w:szCs w:val="24"/>
        </w:rPr>
      </w:pPr>
      <w:r>
        <w:rPr>
          <w:sz w:val="24"/>
          <w:szCs w:val="24"/>
        </w:rPr>
        <w:t>Lietuvos Respublikos švietimo ir mokslo ministro 2013 m. gruodžio 11 d. įsakymu Nr. V-1232</w:t>
      </w:r>
    </w:p>
    <w:p>
      <w:pPr>
        <w:pStyle w:val="Patvirtinta"/>
        <w:spacing w:lineRule="auto" w:line="278"/>
        <w:rPr>
          <w:sz w:val="24"/>
          <w:szCs w:val="24"/>
        </w:rPr>
      </w:pPr>
      <w:r>
        <w:rPr>
          <w:sz w:val="24"/>
          <w:szCs w:val="24"/>
        </w:rPr>
      </w:r>
    </w:p>
    <w:p>
      <w:pPr>
        <w:pStyle w:val="Patvirtinta"/>
        <w:spacing w:lineRule="auto" w:line="278"/>
        <w:rPr>
          <w:sz w:val="24"/>
          <w:szCs w:val="24"/>
        </w:rPr>
      </w:pPr>
      <w:r>
        <w:rPr>
          <w:sz w:val="24"/>
          <w:szCs w:val="24"/>
        </w:rPr>
      </w:r>
    </w:p>
    <w:p>
      <w:pPr>
        <w:pStyle w:val="Patvirtinta"/>
        <w:spacing w:lineRule="auto" w:line="278"/>
        <w:rPr>
          <w:sz w:val="24"/>
          <w:szCs w:val="24"/>
        </w:rPr>
      </w:pPr>
      <w:r>
        <w:rPr>
          <w:sz w:val="24"/>
          <w:szCs w:val="24"/>
        </w:rPr>
      </w:r>
    </w:p>
    <w:p>
      <w:pPr>
        <w:pStyle w:val="CentrBold"/>
        <w:spacing w:lineRule="auto" w:line="278"/>
        <w:rPr>
          <w:sz w:val="24"/>
          <w:szCs w:val="24"/>
        </w:rPr>
      </w:pPr>
      <w:r>
        <w:rPr>
          <w:sz w:val="24"/>
          <w:szCs w:val="24"/>
        </w:rPr>
        <w:t>Lietuvos STANDARTIZUOTAS švietimo klasifikatorius ŠVIETIMO PROGRAMOMS PAGAL LYGIUS KLASIFIKUOTI</w:t>
      </w:r>
    </w:p>
    <w:p>
      <w:pPr>
        <w:pStyle w:val="CentrBold"/>
        <w:spacing w:lineRule="auto" w:line="278"/>
        <w:rPr>
          <w:sz w:val="24"/>
          <w:szCs w:val="24"/>
        </w:rPr>
      </w:pPr>
      <w:r>
        <w:rPr>
          <w:sz w:val="24"/>
          <w:szCs w:val="24"/>
        </w:rPr>
      </w:r>
    </w:p>
    <w:p>
      <w:pPr>
        <w:pStyle w:val="CentrBold"/>
        <w:numPr>
          <w:ilvl w:val="0"/>
          <w:numId w:val="1"/>
        </w:numPr>
        <w:spacing w:lineRule="auto" w:line="278"/>
        <w:ind w:left="1080" w:hanging="371"/>
        <w:rPr>
          <w:sz w:val="24"/>
          <w:szCs w:val="24"/>
        </w:rPr>
      </w:pPr>
      <w:r>
        <w:rPr>
          <w:sz w:val="24"/>
          <w:szCs w:val="24"/>
        </w:rPr>
        <w:t>ŠVIETIMO programŲ lygmENŲ klasifikatorius</w:t>
      </w:r>
    </w:p>
    <w:tbl>
      <w:tblPr>
        <w:tblW w:w="10317" w:type="dxa"/>
        <w:jc w:val="left"/>
        <w:tblInd w:w="-411" w:type="dxa"/>
        <w:tblLayout w:type="fixed"/>
        <w:tblCellMar>
          <w:top w:w="57" w:type="dxa"/>
          <w:left w:w="57" w:type="dxa"/>
          <w:bottom w:w="57" w:type="dxa"/>
          <w:right w:w="57" w:type="dxa"/>
        </w:tblCellMar>
      </w:tblPr>
      <w:tblGrid>
        <w:gridCol w:w="4546"/>
        <w:gridCol w:w="5771"/>
      </w:tblGrid>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pavadinimas lietuvių kalba</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jc w:val="both"/>
              <w:rPr/>
            </w:pPr>
            <w:r>
              <w:rPr/>
              <w:t>Švietimo programų lygmenys</w:t>
            </w:r>
          </w:p>
        </w:tc>
      </w:tr>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pavadinimas anglų kalba</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jc w:val="both"/>
              <w:rPr/>
            </w:pPr>
            <w:r>
              <w:rPr/>
              <w:t>Levels of educational programs ( by ISCED 2011)</w:t>
            </w:r>
          </w:p>
        </w:tc>
      </w:tr>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pavadinimo lietuvių kalba abėcėlinė santrumpa</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jc w:val="both"/>
              <w:rPr/>
            </w:pPr>
            <w:r>
              <w:rPr/>
              <w:t>KL_ISCED_LYG</w:t>
            </w:r>
          </w:p>
        </w:tc>
      </w:tr>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paskirtis</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Pagal Tarptautinį standartizuotą švietimo klasifikatorių (ISCED 2011) suskirstyti švietimo programas, kurias baigus suteikiama teisė įgyti išsilavinimą, į švietimo programų lygmenis</w:t>
            </w:r>
          </w:p>
        </w:tc>
      </w:tr>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tipas</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jc w:val="both"/>
              <w:rPr/>
            </w:pPr>
            <w:r>
              <w:rPr/>
              <w:t>Tarptautinio klasifikatoriaus nacionalinė versija</w:t>
            </w:r>
          </w:p>
        </w:tc>
      </w:tr>
      <w:tr>
        <w:trPr>
          <w:trHeight w:val="62" w:hRule="atLeast"/>
        </w:trPr>
        <w:tc>
          <w:tcPr>
            <w:tcW w:w="4546"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rPr/>
            </w:pPr>
            <w:r>
              <w:rPr/>
              <w:t>Klasifikatoriaus rengėjo pavadinimas</w:t>
            </w:r>
          </w:p>
        </w:tc>
        <w:tc>
          <w:tcPr>
            <w:tcW w:w="5771" w:type="dxa"/>
            <w:tcBorders>
              <w:top w:val="single" w:sz="4" w:space="0" w:color="000000"/>
              <w:left w:val="single" w:sz="4" w:space="0" w:color="000000"/>
              <w:bottom w:val="single" w:sz="4" w:space="0" w:color="000000"/>
              <w:right w:val="single" w:sz="4" w:space="0" w:color="000000"/>
            </w:tcBorders>
          </w:tcPr>
          <w:p>
            <w:pPr>
              <w:pStyle w:val="BasicParagraph"/>
              <w:tabs>
                <w:tab w:val="clear" w:pos="1296"/>
                <w:tab w:val="left" w:pos="7740" w:leader="none"/>
              </w:tabs>
              <w:jc w:val="both"/>
              <w:rPr/>
            </w:pPr>
            <w:r>
              <w:rPr/>
              <w:t>Švietimo informacinių technologijų centras</w:t>
            </w:r>
          </w:p>
        </w:tc>
      </w:tr>
    </w:tbl>
    <w:p>
      <w:pPr>
        <w:pStyle w:val="BodyText1"/>
        <w:spacing w:lineRule="auto" w:line="278"/>
        <w:rPr>
          <w:sz w:val="24"/>
          <w:szCs w:val="24"/>
        </w:rPr>
      </w:pPr>
      <w:r>
        <w:rPr>
          <w:sz w:val="24"/>
          <w:szCs w:val="24"/>
        </w:rPr>
      </w:r>
    </w:p>
    <w:p>
      <w:pPr>
        <w:pStyle w:val="BodyText1"/>
        <w:spacing w:lineRule="auto" w:line="278"/>
        <w:rPr/>
      </w:pPr>
      <w:r>
        <w:rPr/>
        <w:t>Klasifikatoriaus duomenys:</w:t>
      </w:r>
    </w:p>
    <w:tbl>
      <w:tblPr>
        <w:tblW w:w="10337" w:type="dxa"/>
        <w:jc w:val="left"/>
        <w:tblInd w:w="-431" w:type="dxa"/>
        <w:tblLayout w:type="fixed"/>
        <w:tblCellMar>
          <w:top w:w="57" w:type="dxa"/>
          <w:left w:w="57" w:type="dxa"/>
          <w:bottom w:w="57" w:type="dxa"/>
          <w:right w:w="57" w:type="dxa"/>
        </w:tblCellMar>
      </w:tblPr>
      <w:tblGrid>
        <w:gridCol w:w="496"/>
        <w:gridCol w:w="812"/>
        <w:gridCol w:w="1680"/>
        <w:gridCol w:w="1694"/>
        <w:gridCol w:w="5655"/>
      </w:tblGrid>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Eil. Nr.</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Kodas</w:t>
            </w:r>
          </w:p>
          <w:p>
            <w:pPr>
              <w:pStyle w:val="BasicParagraph"/>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Programų lygmens pavadinimas lietuvių kalba</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Programų lygmens pavadinimas anglų kalba pagal ISCED 2011</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Aprašymas</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Ikimokyklinis ugdyma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Early childhood education</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 xml:space="preserve">Lygmuo, atitinkantis ikimokyklinio ir priešmokyklinio ugdymo programas vaikams nuo gimimo iki jam pradedamas teikti pradinis ugdymas </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Pradinis ugdyma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Primary education</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pradinio ugdymo programas nuo 7(6) metų, suteikiančias teisę įgyti pradinį išsilavinimą</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Pagrindinis ugdyma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Lower secondary education</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pagrindinio ugdymo programas, suteikiančias teisę įgyti pagrindinį išsilavinimą, ir profesinio mokymo programas, suteikiančias teisę įgyti pagrindinį išsilavinimą ir kvalifikaciją ar teisę atlikti darbą arba darbinę funkciją</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Vidurinis ugdyma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Upper secondary education</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vidurinio ugdymo programas, suteikiančias teisę įgyti vidurinį išsilavinimą, ir profesinio mokymo programas, suteikiančias teisę įgyti vidurinį išsilavinimą ir kvalifikaciją ar teisę atlikti darbą arba darbinę funkciją</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color w:val="000000"/>
              </w:rPr>
            </w:pPr>
            <w:r>
              <w:rPr>
                <w:color w:val="000000"/>
              </w:rPr>
              <w:t>Profesinis mokymas turint  vidurinį išsilavinimą</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Post secondary non-tertiary education</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profesinio mokymo programas turint vidurinį išsilavinimą, suteikiančias teisę įgyti kvalifikaciją ar atlikti darbą arba darbinę funkciją</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jc w:val="center"/>
              <w:rPr>
                <w:b/>
                <w:b/>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jc w:val="both"/>
              <w:rPr/>
            </w:pPr>
            <w:r>
              <w:rPr/>
              <w:t xml:space="preserve">Short-cycle tertiary education </w:t>
            </w:r>
          </w:p>
        </w:tc>
        <w:tc>
          <w:tcPr>
            <w:tcW w:w="56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Pagal Lietuvos Respublikos teisės aktus  nenustatytas švietimo programų lygmuo</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Bakalauro ir profesinio bakalauro studijo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Bachelor’s or equivalent level</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studijų programas, suteikiančias teisę įgyti bakalauro ar profesinio bakalauro laipsnį</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Magistrantūros studijos</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Master’s or equivalent level</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Lygmuo, atitinkantis  studijų programas, suteikiančias teisę įgyti magistro laipsnį</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BasicParagraph"/>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rPr/>
            </w:pPr>
            <w:r>
              <w:rPr/>
              <w:t xml:space="preserve">Doktorantūra </w:t>
            </w:r>
          </w:p>
        </w:tc>
        <w:tc>
          <w:tcPr>
            <w:tcW w:w="1694" w:type="dxa"/>
            <w:tcBorders>
              <w:top w:val="single" w:sz="4" w:space="0" w:color="000000"/>
              <w:left w:val="single" w:sz="4" w:space="0" w:color="000000"/>
              <w:bottom w:val="single" w:sz="4" w:space="0" w:color="000000"/>
              <w:right w:val="single" w:sz="4" w:space="0" w:color="000000"/>
            </w:tcBorders>
          </w:tcPr>
          <w:p>
            <w:pPr>
              <w:pStyle w:val="BasicParagraph"/>
              <w:rPr/>
            </w:pPr>
            <w:r>
              <w:rPr/>
              <w:t>Doctoral or equivalent level</w:t>
            </w:r>
          </w:p>
        </w:tc>
        <w:tc>
          <w:tcPr>
            <w:tcW w:w="5655" w:type="dxa"/>
            <w:tcBorders>
              <w:top w:val="single" w:sz="4" w:space="0" w:color="000000"/>
              <w:left w:val="single" w:sz="4" w:space="0" w:color="000000"/>
              <w:bottom w:val="single" w:sz="4" w:space="0" w:color="000000"/>
              <w:right w:val="single" w:sz="4" w:space="0" w:color="000000"/>
            </w:tcBorders>
          </w:tcPr>
          <w:p>
            <w:pPr>
              <w:pStyle w:val="BasicParagraph"/>
              <w:rPr/>
            </w:pPr>
            <w:r>
              <w:rPr/>
              <w:t xml:space="preserve">Lygmuo, atitinkantis mokslo ar meno doktorantūrą, suteikiančią teisę įgyti mokslo ar meno daktaro laipsnį </w:t>
            </w:r>
          </w:p>
        </w:tc>
      </w:tr>
    </w:tbl>
    <w:p>
      <w:pPr>
        <w:pStyle w:val="Normal"/>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numPr>
          <w:ilvl w:val="0"/>
          <w:numId w:val="1"/>
        </w:numPr>
        <w:spacing w:lineRule="auto" w:line="240" w:before="0" w:after="0"/>
        <w:ind w:left="1080" w:hanging="371"/>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ŠVIETIMO programų grupIŲ KLASIFIKATORIUS</w:t>
      </w:r>
    </w:p>
    <w:tbl>
      <w:tblPr>
        <w:tblW w:w="10349" w:type="dxa"/>
        <w:jc w:val="left"/>
        <w:tblInd w:w="-431" w:type="dxa"/>
        <w:tblLayout w:type="fixed"/>
        <w:tblCellMar>
          <w:top w:w="57" w:type="dxa"/>
          <w:left w:w="57" w:type="dxa"/>
          <w:bottom w:w="57" w:type="dxa"/>
          <w:right w:w="57" w:type="dxa"/>
        </w:tblCellMar>
      </w:tblPr>
      <w:tblGrid>
        <w:gridCol w:w="4140"/>
        <w:gridCol w:w="6209"/>
      </w:tblGrid>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as lietuvių kalba</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Švietimo programų grupės</w:t>
            </w:r>
          </w:p>
        </w:tc>
      </w:tr>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as anglų kalba</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tegories of educational programs (by ISCED 2011)</w:t>
            </w:r>
          </w:p>
        </w:tc>
      </w:tr>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o lietuvių kalba abėcėlinė santrumpa</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L_ISCED_CAT</w:t>
            </w:r>
          </w:p>
        </w:tc>
      </w:tr>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pPr>
            <w:r>
              <w:rPr>
                <w:rFonts w:cs="Times New Roman" w:ascii="Times New Roman" w:hAnsi="Times New Roman"/>
                <w:color w:val="000000"/>
                <w:sz w:val="24"/>
                <w:szCs w:val="24"/>
              </w:rPr>
              <w:t>Klasifikatoriaus paskirtis</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gal Tarptautinį standartizuotą  švietimo klasifikatorių (ISCED 2011) suskirstyti programas švietimo programų lygmenyse  į švietimo programų grupes </w:t>
            </w:r>
          </w:p>
        </w:tc>
      </w:tr>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tipas</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Tarptautinio klasifikatoriaus nacionalinė versija </w:t>
            </w:r>
          </w:p>
        </w:tc>
      </w:tr>
      <w:tr>
        <w:trPr>
          <w:trHeight w:val="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rengėjo pavadinimas</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Švietimo informacinių technologijų centras</w:t>
            </w:r>
          </w:p>
        </w:tc>
      </w:tr>
    </w:tbl>
    <w:p>
      <w:pPr>
        <w:pStyle w:val="Normal"/>
        <w:suppressAutoHyphens w:val="true"/>
        <w:autoSpaceDE w:val="false"/>
        <w:spacing w:lineRule="auto" w:line="276" w:before="0" w:after="0"/>
        <w:ind w:first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lineRule="auto" w:line="276" w:before="0" w:after="0"/>
        <w:ind w:firstLine="312"/>
        <w:jc w:val="both"/>
        <w:rPr>
          <w:rFonts w:ascii="Times New Roman" w:hAnsi="Times New Roman" w:cs="Times New Roman"/>
          <w:color w:val="000000"/>
          <w:sz w:val="24"/>
          <w:szCs w:val="24"/>
        </w:rPr>
      </w:pPr>
      <w:r>
        <w:rPr>
          <w:rFonts w:cs="Times New Roman" w:ascii="Times New Roman" w:hAnsi="Times New Roman"/>
          <w:color w:val="000000"/>
          <w:sz w:val="24"/>
          <w:szCs w:val="24"/>
        </w:rPr>
        <w:t>Klasifikatoriaus duomenys:</w:t>
      </w:r>
    </w:p>
    <w:tbl>
      <w:tblPr>
        <w:tblW w:w="10349" w:type="dxa"/>
        <w:jc w:val="left"/>
        <w:tblInd w:w="-431" w:type="dxa"/>
        <w:tblLayout w:type="fixed"/>
        <w:tblCellMar>
          <w:top w:w="57" w:type="dxa"/>
          <w:left w:w="57" w:type="dxa"/>
          <w:bottom w:w="57" w:type="dxa"/>
          <w:right w:w="57" w:type="dxa"/>
        </w:tblCellMar>
      </w:tblPr>
      <w:tblGrid>
        <w:gridCol w:w="468"/>
        <w:gridCol w:w="809"/>
        <w:gridCol w:w="1701"/>
        <w:gridCol w:w="1701"/>
        <w:gridCol w:w="5670"/>
      </w:tblGrid>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il. Nr.</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das</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gramų grupės pavadinimas lietuvių kalb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gramų grupės pavadinimas anglų kalba pagal ISCED 20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ašymas</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 xml:space="preserve">Ikimokyklinio ugdymo programos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Early childhood educational development</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Ikimokyklinio ugdymo programos vaikui ir programos vaikui, turinčiam specialiųjų ugdymosi poreikių, nuo gimimo iki 2 metų (imtinai), 1–2 metų trukmė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Ikimokyklinio ir priešmokyklinio ugdymo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e-primary edu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kimokyklinio ugdymo programos vaikui ir programos vaikui, turinčiam specialiųjų ugdymosi poreikių, nuo 3 metų iki jam pradedamas teikti priešmokyklinis arba pradinis ugdymas, 1–3 metų trukmės. </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iešmokyklinio ugdymo programos vaikui nuo 6(5) metų, 1 metų trukmės ir programos vaikui, turinčiam  specialiųjų ugdymosi poreikių, nuo 6(7) metų, 1(2) metų trukmė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adinio ugdymo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imary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 xml:space="preserve">Pradinio ugdymo programos vaikui nuo 7(6) metų ir programos, vykdomos kartu su muzikos, meno, dailės, sportiniu ar kitu ugdymu vaikui, kuriam tais kalendoriniais metais sueina 7 metai, suaugusiųjų pradinio ugdymo programos asmeniui nuo 18 metų, 16–17 metų dirbančiam jaunuoliui, nepilnamečiui, kuriam laikinai atimta ar apribota laisvė, arba negalinčiam tęsti mokymosi dėl nėštumo ir gimdymo atostogų ar vaiko auginimo, 4 metų trukmės, kurias baigus įgyjamas pradinis išsilavinimas. </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adinio ugdymo individualizuotos programos vaikui nuo 7 metų, 4–5 metų trukmės, kurias baigus pradinis išsilavinimas neįgyjamas </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agrindinio ugdymo programo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general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agrindinio ugdymo programos ir programos, vykdomos kartu su muzikos, meno, dailės, sportiniu ar kitu ugdymu vaikui, turinčiam pradinį išsilavinimą, suaugusiųjų pagrindinio ugdymo programos asmeniui nuo 18 metų, 16–17 metų dirbančiam jaunuoliui, nepilnamečiui, kuriam laikinai atimta ar apribota laisvė, arba negalinčiam tęsti mokymosi dėl nėštumo ir gimdymo atostogų ar vaiko auginimo, 6 metų trukmės, kurias baigus ir patikrinus mokymosi pasiekimus įgyjamas pagrindinis išsilavinima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grindinio ugdymo individualizuotos programos vaikui, turinčiam specialiųjų ugdymosi poreikių, nuo 11 metų, nereglamentuojančios turimo išsilavinimo, iki 6 metų trukmės, kurias baigus pagrindinis išsilavinimas neįgyjamas </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pagrindinio ugdymo programomi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vocational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kartu su pagrindinio ugdymo programomis asmeniui nuo 14 metų, turinčiam pradinį išsilavinimą, 2–3 metų trukmės, kurias baigus ir įvertinus įgytas kompetencijas suteikiama kvalifikacija ar teisė atlikti darbą ar darbinę funkciją, patikrinus mokymosi pasiekimus įgyjamas pagrindinis išsilavini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kartu su pagrindinio ugdymo individualizuotomis programomis asmeniui nuo 14 metų, turinčiam specialiųjų ugdymosi poreikių, nereglamentuojančios turimo išsilavinimo, 3 metų trukmės, kurias baigus ir įvertinus įgytas kompetencijas suteikiama kvalifikacija ar teisė atlikti darbą ar darbinę funkciją, pagrindinis išsilavinimas neįgyja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turinčiam pradinį išsilavinimą, 1–2 metų trukmės, kurias baigus ir įvertinus įgytas kompetencijas suteikiama kvalifikacija ar teisė atlikti darbą ar darbinę funkciją, pagrindinis išsilavinimas neįgyja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nuo 18 metų, turinčiam pradinį išsilavinimą, iki 1 metų trukmės, kurias baigus ir įvertinus įgytas kompetencijas suteikiama kvalifikacija ar teisė atlikti darbą ar darbinę funkciją, pagrindinis išsilavinimas neįgyjama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Vidurinio ugdymo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general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Vidurinio ugdymo programos ir programos, vykdomos kartu su muzikos, meno, dailės, sportiniu ar kitu ugdymu asmeniui, turinčiam pagrindinį išsilavinimą, suaugusiųjų vidurinio ugdymo programos asmeniui nuo 18 metų, 16–17 metų dirbančiam jaunuoliui, nepilnamečiui, kuriam laikinai atimta ar apribota laisvė, arba negalinčiam tęsti mokymosi dėl nėštumo ir gimdymo atostogų ar vaiko auginimo, turinčiam pagrindinį išsilavinimą, 2 metų trukmės, kurias baigus ir išlaikius brandos egzaminus įgyjamas vidurinis išsilavinima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cialinių įgūdžių ugdymo programos asmeniui iki 21 metų, turinčiam specialiųjų ugdymosi poreikių, nereglamentuojančios turimo išsilavinimo, programos trukmės, kurias baigus vidurinis išsilavinimas neįgyjamas </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vidurinio ugdymo programomi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vocational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kartu su vidurinio ugdymo programomis asmeniui, turinčiam pagrindinį išsilavinimą, 2–3 metų trukmės, kurias baigus ir įvertinus įgytas kompetencijas suteikiama kvalifikacija ar teisė atlikti darbą ar darbinę funkciją, išlaikius brandos egzaminus įgyjamas vidurinis išsilavini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turinčiam pagrindinį išsilavinimą, 1–2 metų trukmės, kurias baigus ir įvertinus įgytas kompetencijas suteikiama kvalifikacija ar teisė atlikti darbą ar darbinę funkciją, vidurinis išsilavinimas neįgyja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nuo 18 metų, turinčiam pagrindinį išsilavinimą, iki 1 metų trukmės, kurias baigus ir įvertinus įgytas kompetencijas suteikiama kvalifikacija ar teisė atlikti darbą ar darbinę funkciją, vidurinis išsilavinimas neįgyja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kartu su socialinių įgūdžių ugdymo programomis asmeniui, turinčiam specialiųjų ugdymosi poreikių, nereglamentuojančios išsilavinimo, baigusiam individualizuotą pagrindinio ugdymo programą, 3 metų trukmės, kurias baigus ir įvertinus įgytas kompetencijas suteikiama teisė atlikti darbą ar darbinę funkciją ar kvalifikacija vidurinis išsilavinimas neįgyjama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Profesinio mokymo programos turint vidurinį išsilavinim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ost secondary non-tertiary vocational education</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turinčiam vidurinį išsilavinimą, 1–2 metų trukmės, kurias baigus ir įvertinus įgytas kompetencijas suteikiama  kvalifikacija ar teisė atlikti darbą ar darbinę funkciją.</w:t>
            </w:r>
          </w:p>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turinčiam vidurinį išsilavinimą, iki 1 metų trukmės, kurias baigus ir įvertinus įgytas kompetencijas suteikiama kvalifikacija ar teisė atlikti darbą ar darbinę funkciją</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kalauro studijų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chelor’s or equivalent level (academic)</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bCs/>
                <w:color w:val="000000"/>
                <w:sz w:val="24"/>
                <w:szCs w:val="24"/>
              </w:rPr>
              <w:t>Studijų programos asmeniui, turinčiam vidurinį išsilavinimą, kurias baigus suteikiamas bakalauro laipsni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bakalauro studijų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chelor’s or equivalent level (professional)</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Studijų programos asmeniui, turinčiam vidurinį išsilavinimą, kurias baigus suteikiamas  profesinio bakalauro laipsni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aipsnio nesuteikiančios studijų programos asmeniui, turinčiam aukštojo mokslo kvalifikaciją, skirtos  kvalifikacijai įgyti arba savarankiškai praktinei veiklai pasirengti Vyriausybės ar jos įgaliotos institucijos nustatytais atvejais ir tvarka</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Magistrantūros studijų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Master’s or equivalent level (academic)</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Vientisųjų studijų programos asmeniui, turinčiam vidurinį išsilavinimą, apimančios pirmąją ir antrąją studijų pakopas, kurias baigus suteikiamas magistro laipsni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ntrosios pakopos studijų programos asmeniui, turinčiam aukštąjį koleginį ar universitetinį išsilavinimą </w:t>
            </w:r>
            <w:r>
              <w:rPr>
                <w:rFonts w:cs="Times New Roman" w:ascii="Times New Roman" w:hAnsi="Times New Roman"/>
                <w:sz w:val="24"/>
                <w:szCs w:val="24"/>
              </w:rPr>
              <w:t>ar jam lygiavertę aukštojo mokslo kvalifikaciją</w:t>
            </w:r>
            <w:r>
              <w:rPr>
                <w:rFonts w:cs="Times New Roman" w:ascii="Times New Roman" w:hAnsi="Times New Roman"/>
                <w:color w:val="000000"/>
                <w:sz w:val="24"/>
                <w:szCs w:val="24"/>
              </w:rPr>
              <w:t>, kurias baigus suteikiamas magistro laipsnis</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Rezidentūros program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Master’s or equivalent level (professional)</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Laipsnio nesuteikiančios studijų programos asmeniui, turinčiam aukštąjį universitetinį išsilavinimą, skirtos  savarankiškai praktinei veiklai pasirengti Vyriausybės ar jos įgaliotos institucijos nustatytais atvejais ir tvarka</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Doktorantūr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Doctoral or equivalent level (academic)</w:t>
            </w:r>
          </w:p>
        </w:tc>
        <w:tc>
          <w:tcPr>
            <w:tcW w:w="5670" w:type="dxa"/>
            <w:tcBorders>
              <w:top w:val="single" w:sz="4" w:space="0" w:color="000000"/>
              <w:left w:val="single" w:sz="4" w:space="0" w:color="000000"/>
              <w:bottom w:val="single" w:sz="4" w:space="0" w:color="000000"/>
              <w:right w:val="single" w:sz="4" w:space="0" w:color="000000"/>
            </w:tcBorders>
          </w:tcPr>
          <w:p>
            <w:pPr>
              <w:pStyle w:val="BasicParagraph"/>
              <w:rPr/>
            </w:pPr>
            <w:r>
              <w:rPr/>
              <w:t>Mokslo doktorantūra asmeniui, turinčiam magistro laipsnį, kurią baigus ir apgynus disertaciją įgyjamas mokslo daktaro laipsnis.</w:t>
            </w:r>
          </w:p>
          <w:p>
            <w:pPr>
              <w:pStyle w:val="Normal"/>
              <w:suppressAutoHyphens w:val="true"/>
              <w:autoSpaceDE w:val="false"/>
              <w:spacing w:lineRule="auto" w:line="288" w:before="0" w:after="0"/>
              <w:rPr/>
            </w:pPr>
            <w:r>
              <w:rPr>
                <w:rFonts w:cs="Times New Roman" w:ascii="Times New Roman" w:hAnsi="Times New Roman"/>
                <w:sz w:val="24"/>
                <w:szCs w:val="24"/>
              </w:rPr>
              <w:t xml:space="preserve">Meno doktorantūra, skirta asmeniui, turinčiam magistro laipsnį, kurią baigus ir apgynus meno projektą įgyjamas meno daktaro </w:t>
            </w:r>
            <w:r>
              <w:rPr>
                <w:rFonts w:cs="Times New Roman" w:ascii="Times New Roman" w:hAnsi="Times New Roman"/>
                <w:color w:val="000000"/>
                <w:sz w:val="24"/>
                <w:szCs w:val="24"/>
              </w:rPr>
              <w:t>laipsnis</w:t>
            </w:r>
          </w:p>
        </w:tc>
      </w:tr>
    </w:tbl>
    <w:p>
      <w:pPr>
        <w:pStyle w:val="Normal"/>
        <w:keepLines/>
        <w:tabs>
          <w:tab w:val="clear" w:pos="1296"/>
          <w:tab w:val="left" w:pos="1304" w:leader="none"/>
          <w:tab w:val="left" w:pos="1457" w:leader="none"/>
          <w:tab w:val="left" w:pos="1604" w:leader="none"/>
          <w:tab w:val="left" w:pos="1757" w:leader="none"/>
        </w:tabs>
        <w:suppressAutoHyphens w:val="true"/>
        <w:autoSpaceDE w:val="false"/>
        <w:spacing w:lineRule="auto" w:line="276" w:before="0" w:after="0"/>
        <w:ind w:left="595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1"/>
        </w:numPr>
        <w:suppressAutoHyphens w:val="true"/>
        <w:autoSpaceDE w:val="false"/>
        <w:spacing w:lineRule="auto" w:line="276" w:before="0" w:after="0"/>
        <w:ind w:left="1080" w:hanging="513"/>
        <w:jc w:val="center"/>
        <w:outlineLvl w:val="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ŠVIETIMO programų POGRUPIŲ KLASIFIKATORIUS</w:t>
      </w:r>
    </w:p>
    <w:tbl>
      <w:tblPr>
        <w:tblW w:w="10349" w:type="dxa"/>
        <w:jc w:val="left"/>
        <w:tblInd w:w="-431" w:type="dxa"/>
        <w:tblLayout w:type="fixed"/>
        <w:tblCellMar>
          <w:top w:w="57" w:type="dxa"/>
          <w:left w:w="57" w:type="dxa"/>
          <w:bottom w:w="57" w:type="dxa"/>
          <w:right w:w="57" w:type="dxa"/>
        </w:tblCellMar>
      </w:tblPr>
      <w:tblGrid>
        <w:gridCol w:w="4566"/>
        <w:gridCol w:w="5783"/>
      </w:tblGrid>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as lietuvių kalba</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Švietimo programų pogrupiai</w:t>
            </w:r>
          </w:p>
        </w:tc>
      </w:tr>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as anglų kalba</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grams sub-categories (by ISCED 2011)</w:t>
            </w:r>
          </w:p>
        </w:tc>
      </w:tr>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vadinimo lietuvių kalba abėcėlinė santrumpa</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L_ISCED_KAT</w:t>
            </w:r>
          </w:p>
        </w:tc>
      </w:tr>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paskirtis</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gal Tarptautinį standartizuotą  švietimo klasifikatorių (ISCED 2011) suskirstyti  švietimo programų grupių programas į švietimo programų pogrupius </w:t>
            </w:r>
          </w:p>
        </w:tc>
      </w:tr>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pPr>
            <w:r>
              <w:rPr>
                <w:rFonts w:cs="Times New Roman" w:ascii="Times New Roman" w:hAnsi="Times New Roman"/>
                <w:color w:val="000000"/>
                <w:sz w:val="24"/>
                <w:szCs w:val="24"/>
              </w:rPr>
              <w:t>Klasifikatoriaus tipas</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rptautinio klasifikatoriaus nacionalinė versija</w:t>
            </w:r>
          </w:p>
        </w:tc>
      </w:tr>
      <w:tr>
        <w:trPr>
          <w:trHeight w:val="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Klasifikatoriaus rengėjo pavadinimas</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740" w:leader="none"/>
              </w:tabs>
              <w:suppressAutoHyphens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Švietimo informacinių technologijų centras</w:t>
            </w:r>
          </w:p>
        </w:tc>
      </w:tr>
    </w:tbl>
    <w:p>
      <w:pPr>
        <w:pStyle w:val="Normal"/>
        <w:suppressAutoHyphens w:val="true"/>
        <w:autoSpaceDE w:val="false"/>
        <w:spacing w:lineRule="auto" w:line="276" w:before="0" w:after="0"/>
        <w:ind w:first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lineRule="auto" w:line="276" w:before="0" w:after="0"/>
        <w:ind w:firstLine="312"/>
        <w:jc w:val="both"/>
        <w:rPr>
          <w:rFonts w:ascii="Times New Roman" w:hAnsi="Times New Roman" w:cs="Times New Roman"/>
          <w:color w:val="000000"/>
          <w:sz w:val="24"/>
          <w:szCs w:val="24"/>
        </w:rPr>
      </w:pPr>
      <w:r>
        <w:rPr>
          <w:rFonts w:cs="Times New Roman" w:ascii="Times New Roman" w:hAnsi="Times New Roman"/>
          <w:color w:val="000000"/>
          <w:sz w:val="24"/>
          <w:szCs w:val="24"/>
        </w:rPr>
        <w:t>Klasifikatoriaus duomenys:</w:t>
      </w:r>
    </w:p>
    <w:tbl>
      <w:tblPr>
        <w:tblW w:w="10297" w:type="dxa"/>
        <w:jc w:val="left"/>
        <w:tblInd w:w="-379" w:type="dxa"/>
        <w:tblLayout w:type="fixed"/>
        <w:tblCellMar>
          <w:top w:w="0" w:type="dxa"/>
          <w:left w:w="0" w:type="dxa"/>
          <w:bottom w:w="0" w:type="dxa"/>
          <w:right w:w="0" w:type="dxa"/>
        </w:tblCellMar>
      </w:tblPr>
      <w:tblGrid>
        <w:gridCol w:w="658"/>
        <w:gridCol w:w="766"/>
        <w:gridCol w:w="1785"/>
        <w:gridCol w:w="1985"/>
        <w:gridCol w:w="5103"/>
      </w:tblGrid>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il. Nr.</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as</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gramų pogrupio pavadinimas lietuvių kalba</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 xml:space="preserve">Programų pogrupio pavadinimas </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glų kalba</w:t>
            </w:r>
          </w:p>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gal ISCED 201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grupių aprašymas</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kimokyklinio ugdymo programos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Early childhood educational developmen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lang w:eastAsia="lt-LT"/>
              </w:rPr>
              <w:t>Ikimokyklinio ugdymo programos vaikui nuo gimimo iki 2 metų (imtinai), 1–2 metų trukmės, kurias baigus išsilavinimas neįgyjamas</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t>020</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t xml:space="preserve">Ikimokyklinio ir priešmokyklinio ugdymo </w:t>
            </w:r>
            <w:r>
              <w:rPr>
                <w:rFonts w:cs="Times New Roman" w:ascii="Times New Roman" w:hAnsi="Times New Roman"/>
                <w:sz w:val="24"/>
                <w:szCs w:val="24"/>
              </w:rPr>
              <w:t>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e-prim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Ikimokyklinio ugdymo programos vaikui ir programos vaikui, turinčiam specialiųjų ugdymosi poreikių, nuo 3 metų iki jiems pradedamas teikti priešmokyklinis arba pradinis ugdymas, 1–3 metų trukmės, kurias baigus išsilavinimas neįgyjamas.</w:t>
            </w:r>
          </w:p>
          <w:p>
            <w:pPr>
              <w:pStyle w:val="Normal"/>
              <w:suppressAutoHyphens w:val="true"/>
              <w:autoSpaceDE w:val="false"/>
              <w:spacing w:lineRule="auto" w:line="288" w:before="0" w:after="0"/>
              <w:rPr/>
            </w:pPr>
            <w:r>
              <w:rPr>
                <w:rFonts w:cs="Times New Roman" w:ascii="Times New Roman" w:hAnsi="Times New Roman"/>
                <w:color w:val="000000"/>
                <w:sz w:val="24"/>
                <w:szCs w:val="24"/>
              </w:rPr>
              <w:t>Priešmokyklinio ugdymo programos vaikui nuo 6(5) metų, 1 metų trukmės ir programos vaikui, turinčiam specialiųjų ugdymosi poreikių, nuo 6(7) metų, 1(2) metų trukmės, kurias baigus išsilavinimas neįgyjamas</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adinio ugdymo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im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adinio ugdymo programos vaikui nuo 7(6) metų, 4 metų trukmės, kurias baigus įgyjamas pradinis išsilavinimas ir teisė tęsti mokymąsi pagrindinio ugdymo lygmens programose (kodai 244, 254). Pradinio ugdymo programos žymiai sutrikusios klausos, regos, kalbos ir kalbėjimo mokinius ugdančiose specialios paskirties mokyklose / klasėse įgyvendinamos 1 metais ilgiau, 5 metų trukmės, kurias baigus įgyjamas pradinis išsilavinimas ir teisė tęsti mokymąsi pagrindinio ugdymo lygmens programose (kodai 244, 254).</w:t>
            </w:r>
          </w:p>
          <w:p>
            <w:pPr>
              <w:pStyle w:val="Normal"/>
              <w:suppressAutoHyphens w:val="true"/>
              <w:autoSpaceDE w:val="false"/>
              <w:spacing w:lineRule="auto" w:line="288" w:before="0" w:after="0"/>
              <w:rPr/>
            </w:pPr>
            <w:r>
              <w:rPr>
                <w:rFonts w:cs="Times New Roman" w:ascii="Times New Roman" w:hAnsi="Times New Roman"/>
                <w:color w:val="000000"/>
                <w:sz w:val="24"/>
                <w:szCs w:val="24"/>
              </w:rPr>
              <w:t>Pradinio ugdymo programos, vykdomos kartu su muzikos, meno, dailės, sportiniu ar kitu ugdymu vaikui, kuriam tais kalendoriniais metais sueina 7 metai, 4 metų trukmės, kurias baigus įgyjamas pradinis išsilavinimas ir teisė tęsti mokymąsi pagrindinio ugdymo lygmens programose (kodai 244, 254).</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adinio ugdymo individualizuotos programos sutrikusio intelekto vaikui nuo 7 metų, 4 metų trukmės, kurias baigus suteikiama teisė tęsti mokymąsi pagrindinio ugdymo lygmens programose (kodas 241).</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Suaugusiųjų pradinio ugdymo programos asmeniui nuo 18 metų, 16–17 metų dirbančiam jaunuoliui, nepilnamečiui, kuriam laikinai atimta ar apribota laisvė, arba negalinčiam tęsti mokymosi dėl nėštumo ir gimdymo atostogų ar vaiko auginimo, 4 metų trukmės, kurias baigus įgyjamas pradinis išsilavinimas  ir teisė tęsti mokymąsi pagrindinio ugdymo lygmens programose (kodai 244, 254)</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agrindinio ugdymo individualizuotos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education (general), insufficient for level completion or partial level completion, without direct access to upper second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agrindinio ugdymo individualizuotos programos vaikui nuo 11 metų, turinčiam specialiųjų ugdymosi poreikių, nereglamentuojančios turimo išsilavinimo, iki 6 metų trukmės, kurias baigus  suteikiama teisė tęsti mokymąsi vidurinio ugdymo lygmens programose (kodas 341)</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44 </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t>Pagrindinio ugdymo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rPr>
              <w:t>Lower secondary education (general), sufficient for level completion, with direct access to upper second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lang w:eastAsia="lt-LT"/>
              </w:rPr>
              <w:t>Pagrindinio ugdymo programos</w:t>
            </w:r>
            <w:r>
              <w:rPr>
                <w:rFonts w:cs="Times New Roman" w:ascii="Times New Roman" w:hAnsi="Times New Roman"/>
                <w:color w:val="000000"/>
                <w:sz w:val="24"/>
                <w:szCs w:val="24"/>
              </w:rPr>
              <w:t xml:space="preserve"> vaikui, turinčiam pradinį išsilavinimą, 6 metų trukmės, kurias baigus ir patikrinus mokymosi pasiekimus įgyjamas pagrindinis išsilavinimas  ir teisė tęsti mokymąsi vidurinio ugdymo lygmens programose (kodai 344, 354).</w:t>
            </w:r>
          </w:p>
          <w:p>
            <w:pPr>
              <w:pStyle w:val="Normal"/>
              <w:suppressAutoHyphens w:val="true"/>
              <w:autoSpaceDE w:val="false"/>
              <w:spacing w:lineRule="auto" w:line="288" w:before="0" w:after="0"/>
              <w:rPr/>
            </w:pPr>
            <w:r>
              <w:rPr>
                <w:rFonts w:cs="Times New Roman" w:ascii="Times New Roman" w:hAnsi="Times New Roman"/>
                <w:color w:val="000000"/>
                <w:sz w:val="24"/>
                <w:szCs w:val="24"/>
                <w:lang w:eastAsia="lt-LT"/>
              </w:rPr>
              <w:t>Pagrindinio ugdymo programos, vykdomos kartu su muzikos, meno, dailės, sportiniu ar kitu ugdym</w:t>
            </w:r>
            <w:r>
              <w:rPr>
                <w:rFonts w:cs="Times New Roman" w:ascii="Times New Roman" w:hAnsi="Times New Roman"/>
                <w:color w:val="000000"/>
                <w:sz w:val="24"/>
                <w:szCs w:val="24"/>
              </w:rPr>
              <w:t>u, skirtos vaikui, turinčiam pradinį išsilavinimą, 6 metų trukmės, kurias baigus ir patikrinus mokymosi pasiekimus įgyjamas pagrindinis išsilavinimas  ir teisė tęsti mokymąsi vidurinio ugdymo lygmens programose (kodai 344, 354).</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Suaugusiųjų pagrindinio ugdymo programos asmeniui nuo 18 metų, 16–17 metų dirbančiam jaunuoliui, nepilnamečiui, kuriam laikinai atimta ar apribota laisvė, arba negalinčiam tęsti mokymosi pagal ugdymo programą dėl nėštumo ir gimdymo atostogų ar vaiko auginimo, turinčiam pradinį išsilavinimą, 6 metų trukmės, kurias baigus ir patikrinus mokymosi pasiekimus įgyjamas pagrindinis išsilavinimas  ir teisė tęsti mokymąsi vidurinio ugdymo lygmens programose (kodai 344, 354)</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pagrindinio ugdymo individualizuoto-mis programom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education (vocational), insufficient for level completion or partial level completion, without direct access to upper secondary education</w:t>
            </w:r>
          </w:p>
        </w:tc>
        <w:tc>
          <w:tcPr>
            <w:tcW w:w="5103" w:type="dxa"/>
            <w:tcBorders>
              <w:top w:val="single" w:sz="4" w:space="0" w:color="000000"/>
              <w:left w:val="single" w:sz="4" w:space="0" w:color="000000"/>
              <w:bottom w:val="single" w:sz="4" w:space="0" w:color="000000"/>
              <w:right w:val="single" w:sz="4" w:space="0" w:color="000000"/>
            </w:tcBorders>
          </w:tcPr>
          <w:p>
            <w:pPr>
              <w:pStyle w:val="BasicParagraph"/>
              <w:rPr/>
            </w:pPr>
            <w:r>
              <w:rPr/>
              <w:t>Profesinio mokymo programos kartu su pagrindinio ugdymo individualizuotomis programomis asmeniui nuo 14 metų, turinčiam specialiųjų ugdymosi poreikių, nereglamentuojančios turimo išsilavinimo, 3 metų trukmės, kurias baigus ir įvertinus įgytas kompetencijas suteikiama teisė atlikti darbą ar darbinę funkciją ar kvalifikacija, pagrindinis išsilavinimas neįgyjamas, suteikiama teisė mokytis to paties lygmens programose (kodas 251)</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neįgyjant pagrindinio išsilavinim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education (vocational), sufficient for partial level completion, without direct access to upper secondary education</w:t>
            </w:r>
          </w:p>
        </w:tc>
        <w:tc>
          <w:tcPr>
            <w:tcW w:w="5103" w:type="dxa"/>
            <w:tcBorders>
              <w:top w:val="single" w:sz="4" w:space="0" w:color="000000"/>
              <w:left w:val="single" w:sz="4" w:space="0" w:color="000000"/>
              <w:bottom w:val="single" w:sz="4" w:space="0" w:color="000000"/>
              <w:right w:val="single" w:sz="4" w:space="0" w:color="000000"/>
            </w:tcBorders>
          </w:tcPr>
          <w:p>
            <w:pPr>
              <w:pStyle w:val="BasicParagraph"/>
              <w:rPr/>
            </w:pPr>
            <w:r>
              <w:rPr/>
              <w:t>Profesinio mokymo programa asmeniui nuo 16 metų, turinčiam pradinį išsilavinimą, 1–2 metų trukmės, kurią baigus ir įvertinus įgytas kompetencijas suteikiama kvalifikacija ar teisė atlikti darbą ar darbinę funkciją, pagrindinis išsilavinimas neįgyjamas, suteikiama teisė mokytis to paties lygmens programose (kodas 252).</w:t>
            </w:r>
          </w:p>
          <w:p>
            <w:pPr>
              <w:pStyle w:val="BasicParagraph"/>
              <w:rPr/>
            </w:pPr>
            <w:r>
              <w:rPr/>
              <w:t>Profesinio mokymo programos asmeniui nuo 18 metų, turinčiam pradinį išsilavinimą, iki 1 metų trukmės, kurias baigus ir įvertinus įgytas kompetencijas suteikiama kvalifikacija ar teisė atlikti darbą ar darbinę funkciją, pagrindinis išsilavinimas neįgyjamas, suteikiama teisė mokytis to paties lygmens programose (kodas 254)</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pagrindinio ugdymo programom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secondary education (vocational), sufficient for level completion, with direct access to upper secondary education</w:t>
            </w:r>
          </w:p>
        </w:tc>
        <w:tc>
          <w:tcPr>
            <w:tcW w:w="5103" w:type="dxa"/>
            <w:tcBorders>
              <w:top w:val="single" w:sz="4" w:space="0" w:color="000000"/>
              <w:left w:val="single" w:sz="4" w:space="0" w:color="000000"/>
              <w:bottom w:val="single" w:sz="4" w:space="0" w:color="000000"/>
              <w:right w:val="single" w:sz="4" w:space="0" w:color="000000"/>
            </w:tcBorders>
          </w:tcPr>
          <w:p>
            <w:pPr>
              <w:pStyle w:val="BasicParagraph"/>
              <w:rPr/>
            </w:pPr>
            <w:r>
              <w:rPr/>
              <w:t>Profesinio mokymo programos kartu su pagrindinio ugdymo programomis asmeniui nuo 14 metų, turinčiam pradinį išsilavinimą, 2–3 metų trukmės, kurias baigus ir įvertinus įgytas kompetencijas suteikiama kvalifikacija ar teisė atlikti darbą ar darbinę funkciją, patikrinus mokymosi pasiekimus įgyjamas pagrindinis išsilavinimas, suteikiama teisė tęsti mokymąsi vidurinio ugdymo lygmens programose (kodai 344, 354)</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Socialinių įgūdžių ugdymo programo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pper secondary education (general), insufficient for level completion or partial level completion, without direct access to tertiary education (general)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Socialinių įgūdžių ugdymo programos asmeniui iki 21 metų, turinčiam specialiųjų ugdymosi poreikių, nereglamentuojančios turimo išsilavinimo, programos trukmės, kurias baigus vidurinis išsilavinimas neįgyjama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Vidurinio ugdymo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education (general), sufficient for level completion, with direct access to terti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Vidurinio ugdymo programos asmeniui, turinčiam pagrindinį išsilavinimą, 2 metų trukmės, kurias baigus ir išlaikius brandos egzaminus įgyjamas vidurinis išsilavinimas, suteikiama teisė studijuoti aukštesnio lygmens programose (kodai 454, 645,655, 746).</w:t>
            </w:r>
          </w:p>
          <w:p>
            <w:pPr>
              <w:pStyle w:val="Normal"/>
              <w:suppressAutoHyphens w:val="true"/>
              <w:autoSpaceDE w:val="false"/>
              <w:spacing w:lineRule="auto" w:line="288" w:before="0" w:after="0"/>
              <w:rPr/>
            </w:pPr>
            <w:r>
              <w:rPr>
                <w:rFonts w:cs="Times New Roman" w:ascii="Times New Roman" w:hAnsi="Times New Roman"/>
                <w:color w:val="000000"/>
                <w:sz w:val="24"/>
                <w:szCs w:val="24"/>
              </w:rPr>
              <w:t>Programos, vykdomos kartu su muzikos, meno, dailės, sportiniu ar kitu ugdymu asmeniui, turinčiam pagrindinį išsilavinimą, 2 metų trukmės, kurias baigus ir išlaikius brandos egzaminus įgyjamas vidurinis išsilavinimas ir teisė studijuoti aukštesnio lygmens programose (kodai 454, 645, 655, 746).</w:t>
            </w:r>
          </w:p>
          <w:p>
            <w:pPr>
              <w:pStyle w:val="Normal"/>
              <w:suppressAutoHyphens w:val="true"/>
              <w:autoSpaceDE w:val="false"/>
              <w:spacing w:lineRule="auto" w:line="288" w:before="0" w:after="0"/>
              <w:rPr/>
            </w:pPr>
            <w:r>
              <w:rPr>
                <w:rFonts w:cs="Times New Roman" w:ascii="Times New Roman" w:hAnsi="Times New Roman"/>
                <w:color w:val="000000"/>
                <w:sz w:val="24"/>
                <w:szCs w:val="24"/>
              </w:rPr>
              <w:t>Suaugusiųjų vidurinio ugdymo programos asmeniui nuo 18 metų, 16–17 metų dirbančiam jaunuoliui, nepilnamečiui, kuriam laikinai atimta ar apribota laisvė, arba negalinčiam tęsti mokymosi pagal ugdymo programą dėl nėštumo ir gimdymo atostogų ar vaiko auginimo, turinčiam pagrindinį išsilavinimą, 2 metų trukmės, kurias baigus ir išlaikius brandos egzaminus įgyjamas vidurinis išsilavinimas, suteikiama teisė studijuoti aukštesnio lygmens programose (kodai 454, 645, 655, 746)</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socialinių įgūdžių ugdymo programom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education (vocational), insufficient for level completion or partial level completion, without direct access to terti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fesinio mokymo programos kartu su socialinių įgūdžių ugdymo programomis asmeniui, turinčiam specialiųjų ugdymosi poreikių, nereglamentuojančios turimo išsilavinimo, programos trukmės, kurias baigus ir </w:t>
            </w:r>
            <w:r>
              <w:rPr>
                <w:rFonts w:cs="Times New Roman" w:ascii="Times New Roman" w:hAnsi="Times New Roman"/>
                <w:sz w:val="24"/>
                <w:szCs w:val="24"/>
              </w:rPr>
              <w:t>įvertinus įgytas kompetencijas suteikiama teisė atlikti darbą ar darbinę funkciją ar kvalifikacija</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2.</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neįgyjant vidurinio išsilavinim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education (vocational), sufficient for partial level completion, without direct access to terti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asmeniui, turinčiam pagrindinį išsilavinimą, 2 metų trukmės, kurias baigus ir įvertinus įgytas kompetencijas suteikiama kvalifikacija ar teisė atlikti darbą ar darbinę funkciją,</w:t>
            </w:r>
            <w:r>
              <w:rPr>
                <w:rFonts w:cs="Times New Roman" w:ascii="Times New Roman" w:hAnsi="Times New Roman"/>
                <w:sz w:val="24"/>
                <w:szCs w:val="24"/>
              </w:rPr>
              <w:t xml:space="preserve"> vidurinis išsilavinimas neįgyjamas</w:t>
            </w:r>
            <w:r>
              <w:rPr>
                <w:rFonts w:cs="Times New Roman" w:ascii="Times New Roman" w:hAnsi="Times New Roman"/>
                <w:color w:val="000000"/>
                <w:sz w:val="24"/>
                <w:szCs w:val="24"/>
              </w:rPr>
              <w:t>, suteikiama teisė mokytis to paties lygmens programose (kodas 352).</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Profesinio mokymo programa asmeniui nuo 18 metų, turinčiam pagrindinį išsilavinimą, iki 1 metų trukmės, kurią baigus ir įvertinus įgytas kompetencijas suteikiama kvalifikacija ar teisė atlikti darbą ar darbinę funkciją, vidurinis išsilavinimas neįgyjamas, suteikiama teisė mokytis to paties lygmens programose (kodas 352)</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3.</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354</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kartu su vidurinio ugdymo programom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Upper secondary education (vocational), with direct access to terti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Profesinio mokymo programos kartu su vidurinio ugdymo programomis asmeniui, turinčiam pagrindinį išsilavinimą, 3 metų trukmės, kurias baigus ir įvertinus įgytas kompetencijas suteikiama kvalifikacija ar teisė atlikti darbą ar darbinę funkciją, išlaikius brandos egzaminus įgyjamas vidurinis išsilavinimas, suteikiama teisė studijuoti aukštesnio lygmens programose (kodai 454, 645, 655, 746)</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4.</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454</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turint vidurinį išsilavinim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ost-secondary non tertiary education (vocational), sufficient for level completion, with direct access to tertiary 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 xml:space="preserve">Profesinio mokymo programos asmeniui nuo 18 metų, turinčiam vidurinį išsilavinimą, 1–2 metų trukmės, kurias baigus ir įvertinus įgytas kompetencijas suteikiama kvalifikacija ar teisė </w:t>
            </w:r>
            <w:r>
              <w:rPr>
                <w:rFonts w:cs="Times New Roman" w:ascii="Times New Roman" w:hAnsi="Times New Roman"/>
                <w:sz w:val="24"/>
                <w:szCs w:val="24"/>
              </w:rPr>
              <w:t>atlikti darbą ar darbinę funkciją,</w:t>
            </w:r>
            <w:r>
              <w:rPr>
                <w:rFonts w:cs="Times New Roman" w:ascii="Times New Roman" w:hAnsi="Times New Roman"/>
                <w:color w:val="000000"/>
                <w:sz w:val="24"/>
                <w:szCs w:val="24"/>
              </w:rPr>
              <w:t xml:space="preserve"> suteikiama teisė studijuoti aukštesnio lygmens programose (kodai 645, 655, 746).</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mokymo programos asmeniui nuo 18 metų, turinčiam vidurinį išsilavinimą, iki 1 metų trukmės, kurias baigus ir įvertinus įgytas kompetencijas suteikiama kvalifikacija ar teisė atlikti darbą ar darbinę funkciją</w:t>
            </w:r>
            <w:r>
              <w:rPr>
                <w:rFonts w:cs="Times New Roman" w:ascii="Times New Roman" w:hAnsi="Times New Roman"/>
                <w:sz w:val="24"/>
                <w:szCs w:val="24"/>
              </w:rPr>
              <w:t>,</w:t>
            </w:r>
            <w:r>
              <w:rPr>
                <w:rFonts w:cs="Times New Roman" w:ascii="Times New Roman" w:hAnsi="Times New Roman"/>
                <w:color w:val="000000"/>
                <w:sz w:val="24"/>
                <w:szCs w:val="24"/>
              </w:rPr>
              <w:t xml:space="preserve"> suteikiama teisė studijuoti aukštesnio lygmens programose (kodai 645, 655, 746)</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5.</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kalauro studijų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chelor’s or equivalent level (academic), first degree (3–4 years)</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Studijų programos asmeniui, turinčiam vidurinį išsilavinimą, kurias baigus suteikiamas bakalauro laipsnis ir teisė tęsti studijas magistrantūros studijų lygmens programose (kodas 747)</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6.</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655</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inio bakalauro studijų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chelor’s or equivalent level  (professional), first degree (3–4 years)</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Studijų programos asmeniui, turinčiam vidurinį išsilavinimą, kurias baigus suteikiamas profesinio bakalauro laipsnis ir teisė tęsti studijas aukštesnio lygmens programose (kodas 747)</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657</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aipsnio nesuteikiančios studijų programos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Bachelor’s or equivalent level (professional), second or further degree (following a Bachelor’s or equivalent programme)</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Laipsnio nesuteikiančios studijų programos asmeniui, turinčiam aukštojo mokslo kvalifikaciją, skirtos kvalifikacijai įgyti arba savarankiškai praktinei veiklai pasirengti Vyriausybės ar jos įgaliotos institucijos nustatytais atvejais ir tvarka</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8.</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746</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pPr>
            <w:r>
              <w:rPr>
                <w:rFonts w:cs="Times New Roman" w:ascii="Times New Roman" w:hAnsi="Times New Roman"/>
                <w:color w:val="000000"/>
                <w:sz w:val="24"/>
                <w:szCs w:val="24"/>
              </w:rPr>
              <w:t>Vientisųjų studijų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Master’s or equivalent level (academic), long first degree (at least 5 years)</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Studijų programos asmeniui, turinčiam vidurinį išsilavinimą, apimančios pirmąją ir antrąją studijų pakopas, kurias baigus suteikiamas  magistro laipsnis ir teisė tęsti studijas doktorantūros lygmenyje (kodas 844)</w:t>
            </w:r>
          </w:p>
        </w:tc>
      </w:tr>
      <w:tr>
        <w:trPr>
          <w:trHeight w:val="1191"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19.</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Magistrantūros studijų programos</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Master’s or equivalent level (academic), second or further degree (following a Bachelor’s or equivalent program)</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88" w:before="0" w:after="0"/>
              <w:ind w:left="-70" w:hanging="0"/>
              <w:rPr/>
            </w:pPr>
            <w:r>
              <w:rPr>
                <w:rFonts w:cs="Times New Roman" w:ascii="Times New Roman" w:hAnsi="Times New Roman"/>
                <w:color w:val="000000"/>
                <w:sz w:val="24"/>
                <w:szCs w:val="24"/>
              </w:rPr>
              <w:t xml:space="preserve">Studijų programos asmeniui, turinčiam profesinio bakalauro ar bakalauro laipsnį </w:t>
            </w:r>
            <w:r>
              <w:rPr>
                <w:rFonts w:cs="Times New Roman" w:ascii="Times New Roman" w:hAnsi="Times New Roman"/>
                <w:sz w:val="24"/>
                <w:szCs w:val="24"/>
              </w:rPr>
              <w:t>ar jam lygiavertę aukštojo mokslo kvalifikaciją</w:t>
            </w:r>
            <w:r>
              <w:rPr>
                <w:rFonts w:cs="Times New Roman" w:ascii="Times New Roman" w:hAnsi="Times New Roman"/>
                <w:color w:val="000000"/>
                <w:sz w:val="24"/>
                <w:szCs w:val="24"/>
              </w:rPr>
              <w:t xml:space="preserve">, kurias baigus suteikiamas  magistro laipsnis </w:t>
            </w:r>
            <w:r>
              <w:rPr>
                <w:rFonts w:cs="Times New Roman" w:ascii="Times New Roman" w:hAnsi="Times New Roman"/>
                <w:sz w:val="24"/>
                <w:szCs w:val="24"/>
              </w:rPr>
              <w:t xml:space="preserve"> </w:t>
            </w:r>
            <w:r>
              <w:rPr>
                <w:rFonts w:cs="Times New Roman" w:ascii="Times New Roman" w:hAnsi="Times New Roman"/>
                <w:color w:val="000000"/>
                <w:sz w:val="24"/>
                <w:szCs w:val="24"/>
              </w:rPr>
              <w:t>ir teisė tęsti studijas doktorantūros lygmenyje (kodas 844)</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20.</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pPr>
            <w:r>
              <w:rPr>
                <w:rFonts w:cs="Times New Roman" w:ascii="Times New Roman" w:hAnsi="Times New Roman"/>
                <w:color w:val="000000"/>
                <w:sz w:val="24"/>
                <w:szCs w:val="24"/>
              </w:rPr>
              <w:t>758</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Rezidentūros programo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pPr>
            <w:r>
              <w:rPr>
                <w:rFonts w:cs="Times New Roman" w:ascii="Times New Roman" w:hAnsi="Times New Roman"/>
                <w:color w:val="000000"/>
                <w:sz w:val="24"/>
                <w:szCs w:val="24"/>
              </w:rPr>
              <w:t>Master’s or equivalent level (professional), second or further degree (following a Master’s or equivalent program)</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Laipsnio nesuteikiančios studijų programos asmeniui, turinčiam aukštąjį universitetinį išsilavinimą, skirtos savarankiškai praktinei veiklai pasirengti Vyriausybės ar jos įgaliotos institucijos nustatytais atvejais ir tvarka</w:t>
            </w:r>
          </w:p>
        </w:tc>
      </w:tr>
      <w:tr>
        <w:trPr>
          <w:trHeight w:val="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jc w:val="center"/>
              <w:rPr/>
            </w:pPr>
            <w:r>
              <w:rPr>
                <w:rFonts w:cs="Times New Roman" w:ascii="Times New Roman" w:hAnsi="Times New Roman"/>
                <w:color w:val="000000"/>
                <w:sz w:val="24"/>
                <w:szCs w:val="24"/>
              </w:rPr>
              <w:t>21.</w:t>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7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ktorantūra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Doctoral or equivalent level (academic), sufficient for completion of level</w:t>
            </w:r>
          </w:p>
        </w:tc>
        <w:tc>
          <w:tcPr>
            <w:tcW w:w="5103" w:type="dxa"/>
            <w:tcBorders>
              <w:top w:val="single" w:sz="4" w:space="0" w:color="000000"/>
              <w:left w:val="single" w:sz="4" w:space="0" w:color="000000"/>
              <w:bottom w:val="single" w:sz="4" w:space="0" w:color="000000"/>
              <w:right w:val="single" w:sz="4" w:space="0" w:color="000000"/>
            </w:tcBorders>
          </w:tcPr>
          <w:p>
            <w:pPr>
              <w:pStyle w:val="BasicParagraph"/>
              <w:rPr/>
            </w:pPr>
            <w:r>
              <w:rPr/>
              <w:t>Mokslo doktorantūra, skirta asmeniui, turinčiam magistro laipsnį ar jam lygiavertę aukštojo mokslo kvalifikaciją, kurią baigus ir apgynus disertaciją įgyjamas mokslo daktaro laipsnis.</w:t>
            </w:r>
          </w:p>
          <w:p>
            <w:pPr>
              <w:pStyle w:val="Normal"/>
              <w:suppressAutoHyphens w:val="true"/>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Meno doktorantūra, skirta asmeniui, turinčiam magistro laipsnį ar jam lygiavertę aukštojo mokslo kvalifikaciją,  kurią baigus ir apgynus meno projektą įgyjamas meno daktaro laipsnis</w:t>
            </w:r>
          </w:p>
        </w:tc>
      </w:tr>
    </w:tbl>
    <w:p>
      <w:pPr>
        <w:pStyle w:val="Normal"/>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rPr/>
      </w:pPr>
      <w:r>
        <w:rPr>
          <w:rFonts w:cs="Times New Roman" w:ascii="Times New Roman" w:hAnsi="Times New Roman"/>
          <w:color w:val="000000"/>
          <w:sz w:val="24"/>
          <w:szCs w:val="24"/>
        </w:rPr>
        <w:t xml:space="preserve">Pastaba. Ryšių tarp švietimo programų lygmenų, švietimo programų grupių, švietimo programų pogrupių lentelė pateikiama </w:t>
      </w:r>
      <w:r>
        <w:rPr>
          <w:rFonts w:cs="Times New Roman" w:ascii="Times New Roman" w:hAnsi="Times New Roman"/>
          <w:sz w:val="24"/>
          <w:szCs w:val="24"/>
        </w:rPr>
        <w:t>Lietuvos standartizuoto švietimo klasifikatoriaus švietimo programoms pagal lygius klasifikuoti priede.</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_________________________</w:t>
      </w:r>
    </w:p>
    <w:sectPr>
      <w:headerReference w:type="default" r:id="rId2"/>
      <w:headerReference w:type="first" r:id="rId3"/>
      <w:type w:val="nextPage"/>
      <w:pgSz w:w="11906" w:h="16838"/>
      <w:pgMar w:left="1134" w:right="851"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96"/>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cs="Times New Roman"/>
      <w:sz w:val="20"/>
      <w:szCs w:val="20"/>
      <w:lang w:eastAsia="ko-KR"/>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uppressAutoHyphens w:val="true"/>
      <w:autoSpaceDE w:val="false"/>
      <w:spacing w:lineRule="auto" w:line="295" w:before="0" w:after="0"/>
      <w:ind w:firstLine="312"/>
      <w:jc w:val="both"/>
    </w:pPr>
    <w:rPr>
      <w:rFonts w:ascii="Times New Roman" w:hAnsi="Times New Roman" w:eastAsia="Times New Roman" w:cs="Times New Roman"/>
      <w:color w:val="000000"/>
      <w:sz w:val="20"/>
      <w:szCs w:val="20"/>
    </w:rPr>
  </w:style>
  <w:style w:type="paragraph" w:styleId="BasicParagraph">
    <w:name w:val="[Basic Paragraph]"/>
    <w:basedOn w:val="Normal"/>
    <w:qFormat/>
    <w:pPr>
      <w:suppressAutoHyphens w:val="true"/>
      <w:autoSpaceDE w:val="false"/>
      <w:spacing w:lineRule="auto" w:line="288" w:before="0" w:after="0"/>
    </w:pPr>
    <w:rPr>
      <w:rFonts w:ascii="Times New Roman" w:hAnsi="Times New Roman" w:eastAsia="Times New Roman" w:cs="Times New Roman"/>
      <w:color w:val="000000"/>
      <w:sz w:val="24"/>
      <w:szCs w:val="24"/>
    </w:rPr>
  </w:style>
  <w:style w:type="paragraph" w:styleId="Linija">
    <w:name w:val="Linija"/>
    <w:basedOn w:val="Normal"/>
    <w:qFormat/>
    <w:pPr>
      <w:suppressAutoHyphens w:val="true"/>
      <w:autoSpaceDE w:val="false"/>
      <w:spacing w:lineRule="auto" w:line="295" w:before="0" w:after="0"/>
      <w:jc w:val="center"/>
    </w:pPr>
    <w:rPr>
      <w:rFonts w:ascii="Times New Roman" w:hAnsi="Times New Roman" w:eastAsia="Times New Roman" w:cs="Times New Roman"/>
      <w:color w:val="000000"/>
      <w:sz w:val="12"/>
      <w:szCs w:val="12"/>
    </w:rPr>
  </w:style>
  <w:style w:type="paragraph" w:styleId="CentrBold">
    <w:name w:val="CentrBold"/>
    <w:basedOn w:val="Normal"/>
    <w:qFormat/>
    <w:pPr>
      <w:keepLines/>
      <w:suppressAutoHyphens w:val="true"/>
      <w:autoSpaceDE w:val="false"/>
      <w:spacing w:lineRule="auto" w:line="288" w:before="0" w:after="0"/>
      <w:jc w:val="center"/>
    </w:pPr>
    <w:rPr>
      <w:rFonts w:ascii="Times New Roman" w:hAnsi="Times New Roman" w:eastAsia="Times New Roman" w:cs="Times New Roman"/>
      <w:b/>
      <w:bCs/>
      <w:caps/>
      <w:color w:val="000000"/>
      <w:sz w:val="20"/>
      <w:szCs w:val="20"/>
    </w:rPr>
  </w:style>
  <w:style w:type="paragraph" w:styleId="Patvirtinta">
    <w:name w:val="Patvirtinta"/>
    <w:basedOn w:val="Normal"/>
    <w:qFormat/>
    <w:pPr>
      <w:keepLines/>
      <w:suppressAutoHyphens w:val="true"/>
      <w:autoSpaceDE w:val="false"/>
      <w:spacing w:lineRule="auto" w:line="288" w:before="0" w:after="0"/>
      <w:ind w:left="5953" w:hanging="0"/>
    </w:pPr>
    <w:rPr>
      <w:rFonts w:ascii="Times New Roman" w:hAnsi="Times New Roman" w:eastAsia="Times New Roman" w:cs="Times New Roman"/>
      <w:color w:val="000000"/>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1080" w:firstLine="30"/>
      <w:jc w:val="both"/>
    </w:pPr>
    <w:rPr>
      <w:rFonts w:ascii="Times New Roman" w:hAnsi="Times New Roman" w:eastAsia="Times New Roman" w:cs="Times New Roman"/>
      <w:szCs w:val="20"/>
      <w:lang w:eastAsia="ko-KR"/>
    </w:rPr>
  </w:style>
  <w:style w:type="paragraph" w:styleId="ISTATYMAS">
    <w:name w:val="ISTATYMAS"/>
    <w:basedOn w:val="Normal"/>
    <w:qFormat/>
    <w:pPr>
      <w:keepLines/>
      <w:suppressAutoHyphens w:val="true"/>
      <w:autoSpaceDE w:val="false"/>
      <w:spacing w:lineRule="auto" w:line="288" w:before="0" w:after="0"/>
      <w:jc w:val="center"/>
      <w:textAlignment w:val="center"/>
    </w:pPr>
    <w:rPr>
      <w:rFonts w:ascii="Times New Roman" w:hAnsi="Times New Roman" w:eastAsia="Times New Roman" w:cs="Times New Roman"/>
      <w:color w:val="000000"/>
      <w:sz w:val="20"/>
      <w:szCs w:val="20"/>
      <w:lang w:val="en-US"/>
    </w:rPr>
  </w:style>
  <w:style w:type="paragraph" w:styleId="Pavadinimas1">
    <w:name w:val="Pavadinimas1"/>
    <w:basedOn w:val="Normal"/>
    <w:qFormat/>
    <w:pPr>
      <w:keepLines/>
      <w:suppressAutoHyphens w:val="true"/>
      <w:autoSpaceDE w:val="false"/>
      <w:spacing w:lineRule="auto" w:line="288" w:before="0" w:after="0"/>
      <w:ind w:left="850" w:hanging="0"/>
      <w:textAlignment w:val="center"/>
    </w:pPr>
    <w:rPr>
      <w:rFonts w:ascii="Times New Roman" w:hAnsi="Times New Roman" w:eastAsia="Times New Roman" w:cs="Times New Roman"/>
      <w:b/>
      <w:bCs/>
      <w:caps/>
      <w:color w:val="000000"/>
      <w:lang w:val="en-US"/>
    </w:rPr>
  </w:style>
  <w:style w:type="paragraph" w:styleId="BodyText2">
    <w:name w:val="Body Text2"/>
    <w:basedOn w:val="Normal"/>
    <w:qFormat/>
    <w:pPr>
      <w:suppressAutoHyphens w:val="true"/>
      <w:autoSpaceDE w:val="false"/>
      <w:spacing w:lineRule="auto" w:line="297" w:before="0" w:after="0"/>
      <w:ind w:firstLine="312"/>
      <w:jc w:val="both"/>
      <w:textAlignment w:val="center"/>
    </w:pPr>
    <w:rPr>
      <w:rFonts w:ascii="Times New Roman" w:hAnsi="Times New Roman" w:eastAsia="Times New Roman" w:cs="Times New Roman"/>
      <w:color w:val="000000"/>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54:00Z</dcterms:created>
  <dc:creator>Violeta Janulioniene</dc:creator>
  <dc:description/>
  <cp:keywords/>
  <dc:language>en-US</dc:language>
  <cp:lastModifiedBy>Violeta Janulioniene</cp:lastModifiedBy>
  <cp:lastPrinted>2013-12-13T09:19:00Z</cp:lastPrinted>
  <dcterms:modified xsi:type="dcterms:W3CDTF">2013-12-16T06:23:00Z</dcterms:modified>
  <cp:revision>5</cp:revision>
  <dc:subject/>
  <dc:title/>
</cp:coreProperties>
</file>